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名词（单复数、所有格、主谓一致）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. Usually there is ______ traffic in the streets on weekdays than on Sundays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 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. little           B. less           C. few           D. fewer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. I am afraid that there isn't ___ left for you two in my car. There are already five people in it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many rooms      B. any rooms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any room       D. many rooms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. "I like your furniture very much."    "Thank you. We bought ______ in Beijing."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the most of them      B. most of them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the most of it      D. most of it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. During the storm we took ______ in the doorway of a shop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help             B. comfort 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guard           D. shelter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. It wasn't an accident. He did it on ______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reason         B. determination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purpose         D. intention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 xml:space="preserve">. You'll have to pay for the holiday in ______, Tom.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front           B. advance  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ahead            D. forward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. When he applied for a ______ in the office of the local newspaper, he was told to see the manager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position         B. profession        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C. career          D. location  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During the Ice Age, man developed the use of tools, and this is a way of protecting himself against ______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shortcomings        B. hazards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. faults         </w:t>
      </w: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D. conflicts       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There is no easy ______ to the problem.  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result           B. consequence 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solution          D. reason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0. Living in the countryside has many ______, such as beautiful scene, fresh air, and so on.</w:t>
      </w:r>
    </w:p>
    <w:p>
      <w:pPr>
        <w:pStyle w:val="Normal"/>
        <w:ind w:firstLine="25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advantages         B. interest          </w:t>
      </w:r>
    </w:p>
    <w:p>
      <w:pPr>
        <w:pStyle w:val="Normal"/>
        <w:ind w:firstLine="25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profit          D. benefit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. The number of the people applying for the job ______ increasing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 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. are           B. is             C. are being            D. is being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. Ten days ______ long enough for Mr. Carter to finish his design. He doesn't need any more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 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. is          B. has been         C. was         D. had been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. Many a student ______ that mistake before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had made        B. has been made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have made         D. has made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. ______ road out of town is good, but this one is better than the other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Both              B. All     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None              D. Neither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. Tom, together with his family, ______ to see us tonight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is coming          B. are coming          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comes           D. come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. I'm going away for a ______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holiday of a week       B. week holiday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holiday week       D. week's holiday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. I came across a ______ on the street yesterday morning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 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. friend of my father's         B. friend of my father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 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my father's friend           D. father's friend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代词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. Let's clean their room first and ______ later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 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. ours                 B. us                  C. we                     D. I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. A chemist prepares his experiments carefully before trying to carry ______ in his lab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it out               B. out it      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them out                D. out them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. Study things that are like each other in ______ way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no                 B. same       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the                   D. some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 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1. She always buys ______ my birthday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anything nice to     B. anything nice for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something nice to     D. something nice for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. This book is very difficult, but ______ people understand it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few                B. a few              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little                 D. a little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. -I'd like some more bananas.      --I'm sorry, there's ______ left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no                  B. some       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few                 D. none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. ______ of them knew about the plan because it was secret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Some               B. Any        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No one               D. None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. The World Trade Center is higher than ______ I have ever seen during my visit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any building          B. any other building       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all the building        D. all of buildings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. Some people hope to be more successful while ______ simply want to feel more comfortable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the others             B. others              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the other               D. another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. It was terrible. One passenger was killed, and ______ was badly hurt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the others               B. rest               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the other                 D. the rest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. She promised her parents to write ______ while she was away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other day            B. other days           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every other day          D. any other day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. It hasn't been decided yet ______ we are going to build physics lab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that                 B. which               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what                  D. whether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2</w:t>
      </w:r>
      <w:r>
        <w:rPr>
          <w:b/>
          <w:sz w:val="32"/>
          <w:szCs w:val="32"/>
        </w:rPr>
        <w:t>. ______ doesn't matter what you do at this point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That                 B. This         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It                   D. What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. We all regard ______ our duty to help who are too poor to go to school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this                  B. it                  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that                   D. which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4</w:t>
      </w:r>
      <w:r>
        <w:rPr>
          <w:b/>
          <w:sz w:val="32"/>
          <w:szCs w:val="32"/>
        </w:rPr>
        <w:t>. He made it plain ______ he was annoyed with me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that                  B. what                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which                D. whether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形容词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I do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 trust him at all. His smiles always make me ______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feeling sick             B. be sick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being sick             D. sick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2.He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s ______ to know the answer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likely               B. probable              </w:t>
      </w:r>
    </w:p>
    <w:p>
      <w:pPr>
        <w:pStyle w:val="Normal"/>
        <w:ind w:firstLine="651"/>
        <w:jc w:val="left"/>
        <w:rPr/>
      </w:pPr>
      <w:r>
        <w:rPr>
          <w:b/>
          <w:sz w:val="32"/>
          <w:szCs w:val="32"/>
        </w:rPr>
        <w:t>C. maybe              D. probably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3.The Yellow River is the second ______ river in China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long                B. longer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longest                D. most long</w:t>
      </w:r>
      <w:r>
        <w:rPr>
          <w:b/>
          <w:sz w:val="32"/>
          <w:szCs w:val="32"/>
        </w:rPr>
        <w:t>、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4.Traveling in England, it will be ______ cheaper if you buy a return ticket on the train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more               B. very                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quite                  D. even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5.No sooner ______ his speech than a young woman stood up to ask a question.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A. the chairman finished               B. did the chairman finish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C. the chairman had finished    D. had the chairman finished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6.I pulled the handle ______ I could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so hardly as            B. as hardly as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so hard as            D. as hard as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.Mary is a ______ girl.</w:t>
        <w:br/>
        <w:t xml:space="preserve">A.seven years old       B. seven-years-old      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seven-year-old         D. seven-year old</w:t>
        <w:br/>
      </w: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.We can go there on foot. It is only ______ walk.</w:t>
        <w:br/>
        <w:t xml:space="preserve">A. twenty minute        B. twenty minutes        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a twenty-minute        D. twenty minutes of</w:t>
        <w:b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动词时态、语态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The teacher said that the earth______ around the sun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run                B. ran  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runs                D. was running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2. Mr. Smith ______ here for two weeks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has already come       B. is already being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has already been        D. has already being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3. We used to go skating in Michigan every winter, but ______ for the past five seasons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I do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 go             B. I have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 xml:space="preserve">t             </w:t>
      </w:r>
    </w:p>
    <w:p>
      <w:pPr>
        <w:pStyle w:val="Normal"/>
        <w:ind w:firstLine="651"/>
        <w:jc w:val="left"/>
        <w:rPr/>
      </w:pPr>
      <w:r>
        <w:rPr>
          <w:b/>
          <w:sz w:val="32"/>
          <w:szCs w:val="32"/>
        </w:rPr>
        <w:t>C. I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m not going            D. I did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 go</w:t>
      </w:r>
      <w:r>
        <w:rPr>
          <w:b/>
          <w:sz w:val="32"/>
          <w:szCs w:val="32"/>
        </w:rPr>
        <w:t>、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4. ______ lately? I have not seen you for quite some time.</w:t>
      </w:r>
    </w:p>
    <w:p>
      <w:pPr>
        <w:pStyle w:val="Normal"/>
        <w:ind w:firstLine="42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Where were you gone    B. Where did you go     </w:t>
      </w:r>
    </w:p>
    <w:p>
      <w:pPr>
        <w:pStyle w:val="Normal"/>
        <w:ind w:firstLine="42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Where were you going    D. Where have you been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5. By the time we got to the cinema the film ______for half an hour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has begun           B. had begun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has been on            D. had been on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6. He has already gone home. But before he left, he ______ all the mistakes in his translation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had corrected          B. has corrected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corrected           D. would correct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7.The United Nations, which ______ in 1945, is playing a more and more important part in international affairs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was set up             B. set up              </w:t>
      </w:r>
    </w:p>
    <w:p>
      <w:pPr>
        <w:pStyle w:val="Normal"/>
        <w:ind w:firstLine="651"/>
        <w:jc w:val="left"/>
        <w:rPr/>
      </w:pPr>
      <w:r>
        <w:rPr>
          <w:b/>
          <w:sz w:val="32"/>
          <w:szCs w:val="32"/>
        </w:rPr>
        <w:t>C. had set up            D. had been set up</w:t>
      </w:r>
      <w:r>
        <w:rPr>
          <w:b/>
          <w:sz w:val="32"/>
          <w:szCs w:val="32"/>
        </w:rPr>
        <w:t>、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8.Her feeling was seriously ______ by her husband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hurt                 B. hit  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wounded                D. destroyed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9. All that can be done ______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have been done           B. have done          </w:t>
      </w:r>
    </w:p>
    <w:p>
      <w:pPr>
        <w:pStyle w:val="Normal"/>
        <w:ind w:firstLine="651"/>
        <w:jc w:val="left"/>
        <w:rPr/>
      </w:pPr>
      <w:r>
        <w:rPr>
          <w:b/>
          <w:sz w:val="32"/>
          <w:szCs w:val="32"/>
        </w:rPr>
        <w:t>C. has been done          D. has done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My teacher was made ______ his teaching because of poor health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giving up              B. to give up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given up             D. give up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.He thought nobody was around, but he was in fact seen ______ into the office building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to steal                B. steal                </w:t>
      </w:r>
    </w:p>
    <w:p>
      <w:pPr>
        <w:pStyle w:val="Normal"/>
        <w:ind w:firstLine="651"/>
        <w:jc w:val="left"/>
        <w:rPr/>
      </w:pPr>
      <w:r>
        <w:rPr>
          <w:b/>
          <w:sz w:val="32"/>
          <w:szCs w:val="32"/>
        </w:rPr>
        <w:t>C. stile                 D. stolen</w:t>
      </w:r>
      <w:r>
        <w:rPr>
          <w:b/>
          <w:sz w:val="32"/>
          <w:szCs w:val="32"/>
        </w:rPr>
        <w:t>、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 I ______ to be quite afraid to live in that city, but now I have ______ to the life there.</w:t>
      </w:r>
      <w:r>
        <w:rPr>
          <w:b/>
          <w:sz w:val="32"/>
          <w:szCs w:val="32"/>
        </w:rPr>
        <w:t>、</w:t>
      </w:r>
    </w:p>
    <w:p>
      <w:pPr>
        <w:pStyle w:val="Normal"/>
        <w:ind w:firstLine="42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was used</w:t>
      </w:r>
      <w:r>
        <w:rPr>
          <w:rFonts w:cs="宋体;SimSun" w:ascii="宋体;SimSun" w:hAnsi="宋体;SimSun"/>
          <w:b/>
          <w:sz w:val="32"/>
          <w:szCs w:val="32"/>
        </w:rPr>
        <w:t>…</w:t>
      </w:r>
      <w:r>
        <w:rPr>
          <w:b/>
          <w:sz w:val="32"/>
          <w:szCs w:val="32"/>
        </w:rPr>
        <w:t>got used      B. used</w:t>
      </w:r>
      <w:r>
        <w:rPr>
          <w:rFonts w:cs="宋体;SimSun" w:ascii="宋体;SimSun" w:hAnsi="宋体;SimSun"/>
          <w:b/>
          <w:sz w:val="32"/>
          <w:szCs w:val="32"/>
        </w:rPr>
        <w:t>…</w:t>
      </w:r>
      <w:r>
        <w:rPr>
          <w:b/>
          <w:sz w:val="32"/>
          <w:szCs w:val="32"/>
        </w:rPr>
        <w:t xml:space="preserve">used      </w:t>
      </w:r>
    </w:p>
    <w:p>
      <w:pPr>
        <w:pStyle w:val="Normal"/>
        <w:ind w:firstLine="42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. got used </w:t>
      </w:r>
      <w:r>
        <w:rPr>
          <w:rFonts w:cs="宋体;SimSun" w:ascii="宋体;SimSun" w:hAnsi="宋体;SimSun"/>
          <w:b/>
          <w:sz w:val="32"/>
          <w:szCs w:val="32"/>
        </w:rPr>
        <w:t>…</w:t>
      </w:r>
      <w:r>
        <w:rPr>
          <w:b/>
          <w:sz w:val="32"/>
          <w:szCs w:val="32"/>
        </w:rPr>
        <w:t>been used      D. used</w:t>
      </w:r>
      <w:r>
        <w:rPr>
          <w:rFonts w:cs="宋体;SimSun" w:ascii="宋体;SimSun" w:hAnsi="宋体;SimSun"/>
          <w:b/>
          <w:sz w:val="32"/>
          <w:szCs w:val="32"/>
        </w:rPr>
        <w:t>…</w:t>
      </w:r>
      <w:r>
        <w:rPr>
          <w:b/>
          <w:sz w:val="32"/>
          <w:szCs w:val="32"/>
        </w:rPr>
        <w:t>got used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情态动词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.-Listen, Mary is singing in the next room.   -That ______ be Mary. She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s in hospital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may not             B. should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 xml:space="preserve">t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would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                D ca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2. I would rather ______ with you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not to go              B. to not go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to go              D. not go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3. -Shall I tell Ann the test result?   -No, you ______. She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s already got some report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would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              B. need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 xml:space="preserve">t               </w:t>
      </w:r>
    </w:p>
    <w:p>
      <w:pPr>
        <w:pStyle w:val="Normal"/>
        <w:ind w:firstLine="651"/>
        <w:jc w:val="left"/>
        <w:rPr/>
      </w:pPr>
      <w:r>
        <w:rPr>
          <w:b/>
          <w:sz w:val="32"/>
          <w:szCs w:val="32"/>
        </w:rPr>
        <w:t>C. must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              D. should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</w:t>
      </w:r>
      <w:r>
        <w:rPr>
          <w:b/>
          <w:sz w:val="32"/>
          <w:szCs w:val="32"/>
        </w:rPr>
        <w:t>、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The garden requires ______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watering            B. being watered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to water           D. having watered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-you realize that you were driving at 100 miles per hour, do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 you?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　　</w:t>
      </w:r>
      <w:r>
        <w:rPr>
          <w:b/>
          <w:sz w:val="32"/>
          <w:szCs w:val="32"/>
        </w:rPr>
        <w:t>-No, officer. I ______ have been, this car ca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 do more than 70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need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              B. should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 xml:space="preserve">t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could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             D. might not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非谓语动词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.They found the lecture hard ______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to be understood       B. to understand       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for understanding       D. to have been understood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2.In order to get to Peter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s house easily, I had his secretary ______ a map for me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to draw              B. draw 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drawn               D. drawing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3.The tourists haven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t decided which hotel______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to stay               B. to stay at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is to stay             D. to be staying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4. Wet umbrellas are not allowed ______ into this hotel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to be taken             B. to take               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taken                D. taking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5. It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no use ______ your chickens before they are hatched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count               B. to count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counting               D. of counting ,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6. She is looking forward as much to his return as he himself is looking forward to ______ her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have seen               B. see              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seeing                D. having taken ,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7. I apologize for ______ my promise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not having kept           B. being kept        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not to have kept          D. having not kept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8. I thought it was worth ______ a hundred miles to see the basketball game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of driving             B. driving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drive                 D. being driven ,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9. I always regret not ______ harder when I was young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studying             B. having studied           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to study            D. to have studied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0. Tired of the cold weather in New England, Mr. And Mrs. Smith are considering ____ to the south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to move              B. moving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move                D. to be moving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1. When the little girl got back her answer sheet, she could not help ______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from crying             B. to cry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herself from crying           D. crying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2. I object ______ in front of me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to him smoking cigarettes      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. for him smoking cigarettes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. to smoking cigarettes for him   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 for him to smoke cigarettes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. ______ what the situation would be like, they decided to keep silent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Having not known          B. Knowing not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Not know         D. Not knowing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4</w:t>
      </w:r>
      <w:r>
        <w:rPr>
          <w:b/>
          <w:sz w:val="32"/>
          <w:szCs w:val="32"/>
        </w:rPr>
        <w:t>. The program was so ______ that they were too ______ to fall asleep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exciting…excited      B. excited….exciting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exciting…exciting      D. excited….excited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5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he returned home from the market only to find the door open and a number of things______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stole                 B. missing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missed                D. stealing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. Water ______ into vapor by the sun falls as rain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turns                B. turning              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is turned              D. turned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. The musician, ______ for his splendid speech, was warmly received by the students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knowing             B. known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having known             D. being known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8</w:t>
      </w:r>
      <w:r>
        <w:rPr>
          <w:b/>
          <w:sz w:val="32"/>
          <w:szCs w:val="32"/>
        </w:rPr>
        <w:t>. It’s such a big room. If you don’t speak loud enough, you’ll never make yourself ______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hear                  B. hearing 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to hear               D. heard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9</w:t>
      </w:r>
      <w:r>
        <w:rPr>
          <w:b/>
          <w:sz w:val="32"/>
          <w:szCs w:val="32"/>
        </w:rPr>
        <w:t>. ______ for several times, Bill made up his mind not to watch late night movies any more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To be scolded       B. To have been scolded     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Being scolded       D. Having been scolded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虚拟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. The manager insisted that the chief engineer ______ testing the new model immediately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start                  B. starts  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started                D. will start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2. Mary wishes that she ______ law instead of history when she was in college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study               B. studied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has studied               D. had studied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. It’s high time ______ about the traffic problem.</w:t>
      </w:r>
    </w:p>
    <w:p>
      <w:pPr>
        <w:pStyle w:val="Normal"/>
        <w:ind w:firstLine="42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something was done     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B. everything is done     </w:t>
      </w:r>
    </w:p>
    <w:p>
      <w:pPr>
        <w:pStyle w:val="Normal"/>
        <w:ind w:firstLine="426"/>
        <w:jc w:val="left"/>
        <w:rPr/>
      </w:pPr>
      <w:r>
        <w:rPr>
          <w:b/>
          <w:sz w:val="32"/>
          <w:szCs w:val="32"/>
        </w:rPr>
        <w:t xml:space="preserve">C. anything will be done     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D. nothing to done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省略、倒装、强调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Why not ______ Bill to answer this question?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asked                B. asking               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ask                  D. asks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2. Computers are supposed to save time, but I</w:t>
      </w:r>
      <w:r>
        <w:rPr>
          <w:rFonts w:cs="宋体;SimSun" w:ascii="宋体;SimSun" w:hAnsi="宋体;SimSun"/>
          <w:b/>
          <w:sz w:val="32"/>
          <w:szCs w:val="32"/>
        </w:rPr>
        <w:t>’</w:t>
      </w:r>
      <w:r>
        <w:rPr>
          <w:b/>
          <w:sz w:val="32"/>
          <w:szCs w:val="32"/>
        </w:rPr>
        <w:t>m not so sure they______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have                  B. are                  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. were                   D. do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3. Not until the early 1900s ______ to vote in the United States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women were allowed         B. they allowed women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when women were allowed       D. were women allowed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4. ______ had he arrived home than it began to rain.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Not until              B. No sooner               </w:t>
      </w:r>
    </w:p>
    <w:p>
      <w:pPr>
        <w:pStyle w:val="Normal"/>
        <w:ind w:firstLine="65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Scarcely              D. Hardly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5. Only in this way ______ your English.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　　</w:t>
      </w:r>
      <w:r>
        <w:rPr>
          <w:b/>
          <w:sz w:val="32"/>
          <w:szCs w:val="32"/>
        </w:rPr>
        <w:t>A. you can improve        B. you will improve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　　</w:t>
      </w:r>
      <w:r>
        <w:rPr>
          <w:b/>
          <w:sz w:val="32"/>
          <w:szCs w:val="32"/>
        </w:rPr>
        <w:t>C. will you be improved      D. can you improve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6. By no means ______ their own language well.</w:t>
      </w:r>
    </w:p>
    <w:p>
      <w:pPr>
        <w:pStyle w:val="Normal"/>
        <w:ind w:firstLine="42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it is true that all English people know        </w:t>
      </w:r>
    </w:p>
    <w:p>
      <w:pPr>
        <w:pStyle w:val="Normal"/>
        <w:ind w:firstLine="42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. is it true that all English people knew</w:t>
      </w:r>
      <w:r>
        <w:rPr>
          <w:b/>
          <w:sz w:val="32"/>
          <w:szCs w:val="32"/>
        </w:rPr>
        <w:t>　　</w:t>
      </w:r>
    </w:p>
    <w:p>
      <w:pPr>
        <w:pStyle w:val="Normal"/>
        <w:ind w:firstLine="42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. it is that do all English people know         </w:t>
      </w:r>
    </w:p>
    <w:p>
      <w:pPr>
        <w:pStyle w:val="Normal"/>
        <w:ind w:firstLine="42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 is it true that all English people know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.It was between 1920 and 1930 ______ television was invented in America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which                B. that       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then                  D. when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.It was not until 1936 ______ basketball became a part of the Olympic Games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which                B. than      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that                   D. then</w:t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. It's really hard for us to ______ all poisonous gases.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. get rid to            B. get rid of             </w:t>
      </w:r>
    </w:p>
    <w:p>
      <w:pPr>
        <w:pStyle w:val="Normal"/>
        <w:ind w:firstLine="40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 get the rid              D. give rid of</w:t>
      </w:r>
    </w:p>
    <w:p>
      <w:pPr>
        <w:pStyle w:val="Normal"/>
        <w:ind w:firstLine="42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9:08:00Z</dcterms:created>
  <dc:creator>Karen</dc:creator>
  <dc:description/>
  <cp:keywords/>
  <dc:language>en-US</dc:language>
  <cp:lastModifiedBy>Karen</cp:lastModifiedBy>
  <dcterms:modified xsi:type="dcterms:W3CDTF">2011-08-21T02:22:00Z</dcterms:modified>
  <cp:revision>4</cp:revision>
  <dc:subject/>
  <dc:title/>
</cp:coreProperties>
</file>